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bCs/>
          <w:u w:val="single"/>
          <w:lang w:val="en-AU"/>
        </w:rPr>
        <w:t>Mathematik des Grad-9: Schreiben eines Antrages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bCs/>
          <w:u w:val="single"/>
          <w:lang w:val="en-AU"/>
        </w:rPr>
        <w:t>Das Drehbuch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>Ihre Aufgabe soll entwerfen und Preis, ein Wasser und Kornspeicher-Service für ein Dorf, das fünfzig Familien hat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>Der Speicher-Service muß enthält ein zweiwöchiges Versorgungsmaterial Wasser und Korn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>Die Wände und das Dach des Service werden aus Metallblatt heraus gebildet, das die- $14 pro m kostet</w:t>
      </w:r>
      <w:r>
        <w:rPr>
          <w:rFonts w:eastAsia="Times New Roman"/>
          <w:vertAlign w:val="superscript"/>
          <w:lang w:val="en-AU"/>
        </w:rPr>
        <w:t>2</w:t>
      </w:r>
      <w:r>
        <w:rPr>
          <w:rFonts w:eastAsia="Times New Roman"/>
          <w:lang w:val="en-AU"/>
        </w:rPr>
        <w:t xml:space="preserve">.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>Der Service muß auf einen 20cm starken konkreten Fußboden gesetzt werden. Der Beton kostet $640 pro m</w:t>
      </w:r>
      <w:r>
        <w:rPr>
          <w:rFonts w:eastAsia="Times New Roman"/>
          <w:vertAlign w:val="superscript"/>
          <w:lang w:val="en-AU"/>
        </w:rPr>
        <w:t>3</w:t>
      </w:r>
      <w:r>
        <w:rPr>
          <w:rFonts w:eastAsia="Times New Roman"/>
          <w:lang w:val="en-AU"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 xml:space="preserve">Sie müssen bemühen, die Kosten so niedrig zu halten, wie möglich.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AU"/>
        </w:rPr>
        <w:t>In allen Ihren Berechnungen betrachten Sie einen passenden Grad Genauigkeit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u w:val="single"/>
          <w:lang w:val="en-AU"/>
        </w:rPr>
        <w:t>Ihre Gruppe benötigt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Führen Sie Forschung durch, um eine vernünftige Schätzung zu bilden von den Wasser- und Kornnotwendigkeiten an einer Familie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Errechnen Sie ungefähr die Gesamtmenge vom Wasser und vom Korn benötigte für zwei Wochen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Errechnen Sie, wieviel Raum erforderlich ist zu speichern die Menge des Kornes und des Wassers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Entwerfen Sie Ihre Speicherplätze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Errechnen Sie die Kosten des Gebäudes Materialien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AU"/>
        </w:rPr>
        <w:t>Schreiben Sie Ihren Antrag, offenbar das Mitteilen Ihres Prozesses, entwerfen und Rechtfertigungen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  <w:lang w:val="en-AU"/>
        </w:rPr>
        <w:t xml:space="preserve">Bereiten Sie eine Munddarstellung mit vor Technologie, zum Sie zu unterstützen.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u w:val="single"/>
          <w:lang w:val="en-AU"/>
        </w:rPr>
        <w:t>Einzeln benötigen Sie: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  <w:lang w:val="en-AU"/>
        </w:rPr>
        <w:t>Schreiben Sie eine Reflexion und an fokussieren: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val="en-AU"/>
        </w:rPr>
        <w:t>Warum Sie die Resultate an Ihr denken Berechnungen sind vernünftig?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val="en-AU"/>
        </w:rPr>
        <w:t>Die Wahlen erklärend, bildeten Sie ungefähr Grad Genauigkeit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val="en-AU"/>
        </w:rPr>
        <w:t>Wie Sie denken, fördert Arbeit so wirkliche Gemeinschaften?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val="en-AU"/>
        </w:rPr>
        <w:t>Wie Sie Ihrer Gruppe halfen.</w:t>
      </w:r>
      <w:r>
        <w:rPr>
          <w:rFonts w:eastAsia="Times New Roman"/>
        </w:rPr>
        <w:t xml:space="preserve"> 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5:38:00Z</dcterms:created>
  <dc:creator>cameron_hall</dc:creator>
  <dc:description/>
  <cp:keywords/>
  <dc:language>en-US</dc:language>
  <cp:lastModifiedBy>cameron_hall</cp:lastModifiedBy>
  <dcterms:modified xsi:type="dcterms:W3CDTF">2008-10-11T05:38:00Z</dcterms:modified>
  <cp:revision>1</cp:revision>
  <dc:subject/>
  <dc:title/>
</cp:coreProperties>
</file>